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_   ноября  2016 года_ </w:t>
                                  </w: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05.2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 xml:space="preserve">_   ноября  2016 года_ </w:t>
                            </w:r>
                            <w:r>
                              <w:rPr/>
                              <w:t xml:space="preserve">№  </w:t>
                            </w:r>
                            <w:r>
                              <w:rPr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    внесении       изменений     в решение   Совета   депутатов        Адамовского района от 25 декабря 2015 года     №  111   «О   бюджете муниципального        образования   Адамовский     район    на     2016  год 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5 декабря 2015 года № 111 «О  бюджете  муниципального  образования  Адамовский  район на  2016 год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пункте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583 118,9 тысяч рублей» заменить словами «в сумме 584 718,8 тысяч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583 118,9 тысяч рублей» заменить словами «в сумме 584 718,8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2. В пункте 1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16 год в сумме 17 027,0 тысяч рублей» заменить словами «на 2016 год в сумме 16 936,0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3. В пункте 19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>слова «на 2016 год в сумме 40 056,66 тысяч рублей» заменить словами «на 2016 год в сумме 40 186,56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4. В пункте 2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iCs/>
        </w:rPr>
        <w:t>слова «на 2016 год в сумме 2 041,3 тысяч рублей» заменить словами «на 2016 год в сумме 2 282,5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5.  Приложения 1,5,6,7,8,9,15,16,19 </w:t>
      </w:r>
      <w:r>
        <w:rPr>
          <w:bCs/>
          <w:iCs/>
        </w:rPr>
        <w:t>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В.Ю. Петух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                                               В.Ю. Новик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</w:t>
      </w:r>
      <w:r>
        <w:rPr>
          <w:bCs/>
          <w:iCs/>
        </w:rPr>
        <w:tab/>
        <w:tab/>
        <w:tab/>
        <w:t xml:space="preserve">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Разослано: финотделу, бюджетополучателям, КСО, организационному отделу, прокурору,МИЦ, постоянной комиссии</w:t>
      </w:r>
    </w:p>
    <w:p>
      <w:pPr>
        <w:pStyle w:val="Normal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8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sysadmin</cp:lastModifiedBy>
  <cp:lastPrinted>2011-11-15T18:44:00Z</cp:lastPrinted>
  <dcterms:modified xsi:type="dcterms:W3CDTF">2016-12-05T04:17:00Z</dcterms:modified>
  <cp:revision>206</cp:revision>
  <dc:subject/>
  <dc:title>                </dc:title>
</cp:coreProperties>
</file>